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ARFARIN SODIUM 2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WARFARIN SODIUM 2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WARFARIN SODIUM 2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ARFARIN SODIUM 3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WARFARIN SODIUM 3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WARFARIN SODIUM 3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ARFARIN SODIUM 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WARFARIN SODIUM 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WARFARIN SODIUM 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WATER FOR INJECTION 10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WATER FOR INJECTION 10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น้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ปราศเชื้อใส ไม่มีสี ส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vanish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ับฉี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ด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ระกอบด้วยตัวยา</w:t>
      </w:r>
      <w:r>
        <w:rPr>
          <w:rFonts w:cs="Calibri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WATER FOR INJEC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โดยใน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ถุงมีปริมาตรน้ำย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0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ถุงพลาสติก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นถุงบรรจุน้ำยาอย่างน้อยต้องระบุชื่อยาหรือชื่อการค้า  ส่วนประกอบและ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ความแรงของยา เลขที่ผลิต วันสิ้นอายุ ไว้อย่างชัดเจน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Finished product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WATER FOR INJECTION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WATER FOR INJECTION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น้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ปราศเชื้อใส ไม่มีสี ส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vanish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ับฉี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ด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ระกอบด้วยตัวยา</w:t>
      </w:r>
      <w:r>
        <w:rPr>
          <w:rFonts w:cs="Calibri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WATER FOR INJEC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โดยใน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ถุงมีปริมาตรน้ำย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5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ถุงพลาสติก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นถุงบรรจุน้ำยาอย่างน้อยต้องระบุชื่อยาหรือชื่อการค้า  ส่วนประกอบและ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ความแรงของยา เลขที่ผลิต วันสิ้นอายุ ไว้อย่างชัดเจน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Finished product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28:00Z</dcterms:created>
  <dc:creator>nkp</dc:creator>
  <dc:description/>
  <cp:keywords/>
  <dc:language>en-US</dc:language>
  <cp:lastModifiedBy>nkp</cp:lastModifiedBy>
  <dcterms:modified xsi:type="dcterms:W3CDTF">2020-09-03T08:47:00Z</dcterms:modified>
  <cp:revision>4</cp:revision>
  <dc:subject/>
  <dc:title/>
</cp:coreProperties>
</file>